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 xml:space="preserve">Приложение </w:t>
      </w:r>
    </w:p>
    <w:p>
      <w:pPr>
        <w:pStyle w:val="Normal"/>
        <w:ind w:left="5220" w:right="-366" w:hanging="0"/>
        <w:rPr/>
      </w:pPr>
      <w:r>
        <w:rPr/>
        <w:t>к распоряжению Комитета</w:t>
      </w:r>
    </w:p>
    <w:p>
      <w:pPr>
        <w:pStyle w:val="Normal"/>
        <w:ind w:left="5220" w:right="-366" w:hanging="0"/>
        <w:rPr/>
      </w:pPr>
      <w:r>
        <w:rPr/>
        <w:t>экономического развития,</w:t>
      </w:r>
    </w:p>
    <w:p>
      <w:pPr>
        <w:pStyle w:val="Normal"/>
        <w:ind w:left="5220" w:right="-366" w:hanging="0"/>
        <w:rPr/>
      </w:pPr>
      <w:r>
        <w:rPr/>
        <w:t>промышленной политики и торговли</w:t>
      </w:r>
    </w:p>
    <w:p>
      <w:pPr>
        <w:pStyle w:val="Normal"/>
        <w:ind w:left="5220" w:hanging="0"/>
        <w:rPr/>
      </w:pPr>
      <w:r>
        <w:rPr/>
        <w:t>от 03.06.2011 № 601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260"/>
        <w:gridCol w:w="2044"/>
        <w:gridCol w:w="1736"/>
      </w:tblGrid>
      <w:tr>
        <w:trPr>
          <w:trHeight w:val="975" w:hRule="atLeast"/>
        </w:trPr>
        <w:tc>
          <w:tcPr>
            <w:tcW w:w="99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ДЕКС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пересчета сметной стоимости ремонтно-реставрационных работ                           по памятникам истории и культуры Санкт-Петербург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существляемых за счет средств бюджета Санкт-Петербург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 элементам прямых затрат на июнь 2011 год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видов работ                      и конструктивных элемен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труда рабочих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Эксплуатация машин </w:t>
            </w:r>
            <w:r>
              <w:rPr>
                <w:bCs/>
                <w:sz w:val="28"/>
                <w:szCs w:val="28"/>
                <w:lang w:val="en-US"/>
              </w:rPr>
              <w:t xml:space="preserve">                     </w:t>
            </w:r>
            <w:r>
              <w:rPr>
                <w:bCs/>
                <w:sz w:val="28"/>
                <w:szCs w:val="28"/>
              </w:rPr>
              <w:t>и механизмов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яя стоимость материалов с доставкой</w:t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омплекс                             ремонтно-реставрационных работ по памятникам истории                       и культуры </w:t>
            </w:r>
            <w:r>
              <w:rPr>
                <w:bCs/>
                <w:sz w:val="28"/>
                <w:szCs w:val="28"/>
                <w:vertAlign w:val="super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53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919</w:t>
            </w:r>
          </w:p>
        </w:tc>
      </w:tr>
      <w:tr>
        <w:trPr>
          <w:trHeight w:val="327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таврационно-восстановительные работы по видам работ и конструктивным элементам:</w:t>
            </w:r>
          </w:p>
        </w:tc>
      </w:tr>
      <w:tr>
        <w:trPr>
          <w:trHeight w:val="10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еологические и земляные работы в зоне памятников истории и культу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4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79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фундаментов и конструкций           из бутового кам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9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72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фундаментов и конструкций              из кирпич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4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53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 кирпичных клад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32</w:t>
            </w:r>
          </w:p>
        </w:tc>
      </w:tr>
      <w:tr>
        <w:trPr>
          <w:trHeight w:val="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таврация и воссоздание конструкций и деталей памятников архитектуры                  из естественного камня -                     из известняк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29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таврация и воссоздание конструкций и деталей памятников архитектуры                 из естественного камня - из туфа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12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таврация и воссоздание конструкций и деталей памятников архитектуры                из естественного камня -                из мрамо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90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55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конструкций и деталей памятников архитектуры                  из естественного камня -                 из грани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5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76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деревянных конструкций                из дерева мягких пор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86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деревянных конструкций                  из дерева твердых пор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4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кровель из черной                                 и оцинкованной ста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9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кровель из мед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8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кровель деревянных                         и черепич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6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металлических конструкций                 и декоративных элемен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9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9</w:t>
            </w:r>
          </w:p>
        </w:tc>
      </w:tr>
      <w:tr>
        <w:trPr>
          <w:trHeight w:val="109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штукатурной отделки - внутренн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7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штукатурной отделки - наружно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79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облицовки из искусственного мрамо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7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окраски фасадов и интерьеров (малярные работ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7</w:t>
            </w:r>
          </w:p>
        </w:tc>
      </w:tr>
      <w:tr>
        <w:trPr>
          <w:trHeight w:val="10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керамического деко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26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архитектурно-лепного деко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5</w:t>
            </w:r>
          </w:p>
        </w:tc>
      </w:tr>
      <w:tr>
        <w:trPr>
          <w:trHeight w:val="7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резьбы по дере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 мебели из ценных пород дере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 паркетных пол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76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 изделий художественного литья из цветных металл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1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ные, выколотные                        и давильные рабо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73</w:t>
            </w:r>
          </w:p>
        </w:tc>
      </w:tr>
      <w:tr>
        <w:trPr>
          <w:trHeight w:val="7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 инкрустированной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обивки мебели и обойных декоративных элемен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98</w:t>
            </w:r>
          </w:p>
        </w:tc>
      </w:tr>
      <w:tr>
        <w:trPr>
          <w:trHeight w:val="11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 позолоты (без стоимости золот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е рабо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8</w:t>
            </w:r>
          </w:p>
        </w:tc>
      </w:tr>
      <w:tr>
        <w:trPr>
          <w:trHeight w:val="104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оконных и дверных приборов  из черного и цветного металл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74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обработка металлических издел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5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тканей и шпале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71</w:t>
            </w:r>
          </w:p>
        </w:tc>
      </w:tr>
      <w:tr>
        <w:trPr>
          <w:trHeight w:val="11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предметов                       декоративно-прикладного искусства из цветного металла  и хрустальных подвес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54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живопис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3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янтарного набора предметов декоративно-прикладного искус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70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мозаи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08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2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: дорожные работы и дренаж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58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3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: озелен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9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2</w:t>
            </w:r>
          </w:p>
        </w:tc>
      </w:tr>
    </w:tbl>
    <w:p>
      <w:pPr>
        <w:pStyle w:val="Normal"/>
        <w:ind w:right="-185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-360" w:right="-185" w:firstLine="72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мечание.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ксы пересчета сметной стоимости рассчитаны к сметной стоимости ремонтно-реставрационных работ, определенной в уровне цен по состоянию                  на 01.01.2000.</w:t>
      </w:r>
    </w:p>
    <w:p>
      <w:pPr>
        <w:pStyle w:val="Normal"/>
        <w:tabs>
          <w:tab w:val="clear" w:pos="708"/>
          <w:tab w:val="left" w:pos="180" w:leader="none"/>
        </w:tabs>
        <w:ind w:left="-360"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 объектах реставрации сантехнических, электромонтажных и других инженерных работ их стоимость в текущих ценах определяется с применением индексов пересчета сметной стоимости строительства к элементам прямых затрат по видам строительных, специальных строительных и монтажных работ при новом строительстве и реконструкции объектов городского хозяйства.</w:t>
      </w:r>
    </w:p>
    <w:p>
      <w:pPr>
        <w:pStyle w:val="Normal"/>
        <w:tabs>
          <w:tab w:val="clear" w:pos="708"/>
          <w:tab w:val="left" w:pos="-360" w:leader="none"/>
        </w:tabs>
        <w:ind w:left="-360" w:right="-1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Индексы на комплекс ремонтно-реставрационных работ возможно применять при количестве охвата реставрацией не менее 5 видов работ                  и конструктивных элементов на одном объекте с пропорциональным распределением общей стоимости прямых затрат среди них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5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23:00Z</dcterms:created>
  <dc:creator>Stroj_1</dc:creator>
  <dc:description/>
  <cp:keywords/>
  <dc:language>en-US</dc:language>
  <cp:lastModifiedBy>1</cp:lastModifiedBy>
  <cp:lastPrinted>2011-05-27T12:35:00Z</cp:lastPrinted>
  <dcterms:modified xsi:type="dcterms:W3CDTF">2011-06-06T06:53:00Z</dcterms:modified>
  <cp:revision>64</cp:revision>
  <dc:subject/>
  <dc:title>Приложение 1</dc:title>
</cp:coreProperties>
</file>